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jc w:val="center"/>
        <w:textAlignment w:val="auto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jc w:val="center"/>
        <w:textAlignment w:val="auto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MODULO 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SCHEDE DI VALUTAZIONE PER L’INSERIMENTO DELL’OPERATORE TECNICO IN SOR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cs="Century Gothic"/>
          <w:b/>
          <w:b/>
          <w:bCs/>
          <w:sz w:val="36"/>
          <w:szCs w:val="22"/>
        </w:rPr>
      </w:pPr>
      <w:r>
        <w:rPr>
          <w:rFonts w:cs="Century Gothic" w:ascii="Century Gothic" w:hAnsi="Century Gothic"/>
          <w:b/>
          <w:bCs/>
          <w:sz w:val="36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sz w:val="22"/>
          <w:szCs w:val="22"/>
        </w:rPr>
        <w:t xml:space="preserve">Nome e cognome: </w:t>
        <w:tab/>
        <w:t>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Header"/>
        <w:spacing w:before="60" w:after="60"/>
        <w:rPr/>
      </w:pPr>
      <w:r>
        <w:rPr>
          <w:rFonts w:cs="Century Gothic" w:ascii="Century Gothic" w:hAnsi="Century Gothic"/>
          <w:bCs/>
          <w:sz w:val="22"/>
          <w:szCs w:val="22"/>
        </w:rPr>
        <w:t>Ruolo: ____________________________________      Data di inserimento: ____ / ____ / _____</w:t>
      </w:r>
    </w:p>
    <w:p>
      <w:pPr>
        <w:pStyle w:val="Header"/>
        <w:spacing w:before="60" w:after="6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Header"/>
        <w:spacing w:before="60" w:after="60"/>
        <w:rPr/>
      </w:pPr>
      <w:r>
        <w:rPr>
          <w:rFonts w:cs="Century Gothic" w:ascii="Century Gothic" w:hAnsi="Century Gothic"/>
          <w:bCs/>
          <w:sz w:val="22"/>
          <w:szCs w:val="22"/>
        </w:rPr>
        <w:t xml:space="preserve">Tutor (nome e cognome): </w:t>
        <w:tab/>
        <w:t xml:space="preserve">__________________________________________________________      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cs="Century Gothic"/>
          <w:bCs/>
          <w:sz w:val="36"/>
          <w:szCs w:val="22"/>
        </w:rPr>
      </w:pPr>
      <w:r>
        <w:rPr>
          <w:rFonts w:cs="Century Gothic" w:ascii="Century Gothic" w:hAnsi="Century Gothic"/>
          <w:bCs/>
          <w:sz w:val="36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/>
      </w:pPr>
      <w:r>
        <w:rPr/>
        <w:t>CRITERI DI RIFERIMENTO PER LA COMPILAZIONE DELLE SCHEDE DI VALUTAZION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Insufficiente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livello inadeguato della performance (l’operatore non raggiunge lo standard minimo accettabile).</w:t>
            </w:r>
          </w:p>
        </w:tc>
      </w:tr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Sufficiente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livello secondo lo standard minimo accettabile di realizzazione della performance.</w:t>
            </w:r>
          </w:p>
        </w:tc>
      </w:tr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Buono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oltre il livello minimo accettabile di realizzazione, dimostra di conoscere la motivazione scientifica delle azioni messe in atto.</w:t>
            </w:r>
          </w:p>
        </w:tc>
      </w:tr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Ottimo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oltre al raggiungimento del precedente livello 3, dimostra con continuità un elevato standard lavorativ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INDICE PERCENTUALE DI VALUTAZIONE </w:t>
      </w:r>
    </w:p>
    <w:p>
      <w:pPr>
        <w:pStyle w:val="Normal"/>
        <w:spacing w:lineRule="exact" w:line="300"/>
        <w:rPr/>
      </w:pPr>
      <w:r>
        <w:rPr>
          <w:rFonts w:cs="Century Gothic" w:ascii="Century Gothic" w:hAnsi="Century Gothic"/>
          <w:bCs/>
          <w:sz w:val="22"/>
        </w:rPr>
        <w:t xml:space="preserve">Per ogni scheda, sommare i punteggi ottenuti e riportare il valore nello spazio “Punteggio raggiunto”. </w:t>
      </w:r>
      <w:r>
        <w:rPr>
          <w:rFonts w:cs="Century Gothic" w:ascii="Century Gothic" w:hAnsi="Century Gothic"/>
          <w:sz w:val="22"/>
        </w:rPr>
        <w:t>Nel primo periodo di valutazione, dove l’attività non è stata osservata, indicare NV (non valutabile)</w:t>
      </w:r>
    </w:p>
    <w:p>
      <w:pPr>
        <w:pStyle w:val="Normal"/>
        <w:spacing w:lineRule="exact" w:line="30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spacing w:lineRule="exact" w:line="30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Calcolare la percentuale della valutazione intermedia soltanto nel caso in cui si sia ottenuta al massimo un’insufficienza. </w:t>
      </w:r>
    </w:p>
    <w:p>
      <w:pPr>
        <w:pStyle w:val="Normal"/>
        <w:spacing w:lineRule="exact" w:line="300"/>
        <w:rPr>
          <w:rFonts w:ascii="Century Gothic" w:hAnsi="Century Gothic" w:cs="Century Gothic"/>
          <w:bCs/>
          <w:sz w:val="36"/>
          <w:szCs w:val="22"/>
        </w:rPr>
      </w:pPr>
      <w:r>
        <w:rPr>
          <w:rFonts w:cs="Century Gothic" w:ascii="Century Gothic" w:hAnsi="Century Gothic"/>
          <w:bCs/>
          <w:sz w:val="36"/>
          <w:szCs w:val="22"/>
        </w:rPr>
      </w:r>
    </w:p>
    <w:p>
      <w:pPr>
        <w:pStyle w:val="Normal"/>
        <w:spacing w:lineRule="exact" w:line="300"/>
        <w:rPr/>
      </w:pPr>
      <w:r>
        <w:rPr>
          <w:rFonts w:cs="Century Gothic" w:ascii="Century Gothic" w:hAnsi="Century Gothic"/>
          <w:bCs/>
          <w:sz w:val="22"/>
        </w:rPr>
        <w:t xml:space="preserve">Indicare nella tabella a pag. 10, i punteggi raggiunti per ogni scheda all’interno della colonna relativa al periodo valutato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/>
        <w:jc w:val="left"/>
        <w:textAlignment w:val="auto"/>
        <w:rPr>
          <w:rFonts w:ascii="Century Gothic" w:hAnsi="Century Gothic" w:cs="Century Gothic"/>
          <w:bCs/>
          <w:sz w:val="36"/>
        </w:rPr>
      </w:pPr>
      <w:r>
        <w:rPr>
          <w:rFonts w:cs="Century Gothic" w:ascii="Century Gothic" w:hAnsi="Century Gothic"/>
          <w:bCs/>
          <w:sz w:val="36"/>
        </w:rPr>
      </w:r>
      <w:r>
        <w:br w:type="page"/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REA ORGANIZZATIV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pplicazione delle conoscenze ed esecuzione di azioni relative alla corretta gestione del lavoro in generale, indipendentemente dallo specifico soccorso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52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38"/>
        <w:gridCol w:w="4483"/>
        <w:gridCol w:w="1880"/>
        <w:gridCol w:w="1024"/>
        <w:gridCol w:w="1024"/>
      </w:tblGrid>
      <w:tr>
        <w:trPr>
          <w:trHeight w:val="36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151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eneral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le procedure Locali ed Aziendali AREU utilizzate in SOREU, sa recuperarle e consultarle se necessario/sa applicarle quando opportuno (locali, maxi, AREU, ecc.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tte in pratica e approfondisce i contenuti appresi nella formazione teoric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conosce i ruoli delle figure presenti e operanti in SORE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spetta gli orari, indossa correttamente la divisa e fa riferimento al tuto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14"/>
                <w:szCs w:val="12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izio / termine attivit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Partecipa attivamente al passaggio delle consegn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Organizza lo spazio di lavoro nel rispetto dei colleghi e delle normative vigent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379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erifica l’aggiornamento delle disponibilità di mezzi di soccorso dislocando i mezzi disponibili in modo da garantire una copertura omogenea del territorio di competenz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Verifica il corretto funzionamento delle apparecchiature tecnologiche in dotazione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urante il servizi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ssicura la risposta e la gestione delle chiamate di soccorso, individua le risorse più idonee utilizzando le procedure operative della SOREU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ntiene contatti con i mezzi di soccorso inviati per gli aspetti di carattere logistic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ntiene contatti con tutte le forze non sanitarie impegnate nel soccors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esidia le fasi del soccorso monitorandone la tempistic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38"/>
        <w:gridCol w:w="4483"/>
        <w:gridCol w:w="1880"/>
        <w:gridCol w:w="1024"/>
        <w:gridCol w:w="1024"/>
      </w:tblGrid>
      <w:tr>
        <w:trPr>
          <w:trHeight w:val="36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139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trolla che le postazioni remote inseriscano le informazioni previste nelle schede di soccorso e/o provvede alla compilazione secondo le procedure operative della SORE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ggiorna le informazioni inerenti alle attività quotidiane nell’applicativo informatic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conosce e segnala eventuali eventi e situazioni di criticit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ggiorna in tempo reale le informazioni sulle difficoltà viabilistich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14"/>
                <w:szCs w:val="12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2"/>
                <w:szCs w:val="22"/>
                <w:shd w:fill="D9D9D9" w:val="clea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shd w:fill="D9D9D9" w:val="clear"/>
              </w:rPr>
              <w:t>Area Organizzativa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shd w:fill="D9D9D9" w:val="clear"/>
              </w:rPr>
              <w:t>Punteggio massimo raggiungibile                                                       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mmento fase intermedia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ommento fase finale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REA TECNIC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pplicazione delle conoscenze, delle procedure ed esecuzione di azioni relative alla corretta gestione del compito specifico: gestione delle richieste afferenti al servizio di urgenza ed emergenz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618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78"/>
        <w:gridCol w:w="2126"/>
        <w:gridCol w:w="1134"/>
        <w:gridCol w:w="1134"/>
      </w:tblGrid>
      <w:tr>
        <w:trPr>
          <w:trHeight w:val="36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14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gestionale Em.Ma e le sue funzionalità generali per ricerca, monitoraggio e inserimento dati: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estra chiamate attive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nù a tendina e comandi princip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gestionale Em.Ma e le sue funzionalità per la gestione della chiamata: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cheda evento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ltro di primo livello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cheda pazi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gestionale Em.Ma e le sue funzionalità per la gestione della flotta: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estra disponibilità mezzi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cheda miss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P.O.T. e le sue funzionalità:</w:t>
            </w:r>
          </w:p>
          <w:p>
            <w:pPr>
              <w:pStyle w:val="Paragrafoelenco"/>
              <w:numPr>
                <w:ilvl w:val="0"/>
                <w:numId w:val="1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unzionalità generali</w:t>
            </w:r>
          </w:p>
          <w:p>
            <w:pPr>
              <w:pStyle w:val="Paragrafoelenco"/>
              <w:numPr>
                <w:ilvl w:val="0"/>
                <w:numId w:val="1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ipi di collegamento con i vari e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e sa utilizzare il funzionamento del sistema cartograf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50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entury Gothic" w:hAnsi="Century Gothic" w:cs="Century Gothic"/>
                <w:color w:val="000000"/>
                <w:lang w:val="it-IT"/>
              </w:rPr>
            </w:pPr>
            <w:r>
              <w:rPr>
                <w:rFonts w:cs="Century Gothic" w:ascii="Century Gothic" w:hAnsi="Century Gothic"/>
                <w:color w:val="000000"/>
                <w:lang w:val="it-IT"/>
              </w:rPr>
              <w:t>Conosce e sa utilizzare il sistema rad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il territorio di competenza e le risorse disponibili: rete viaria, orografia, SOREU limitrofe, stazionamenti, colonnine e sedi degli enti deputati al soccorso, risorse ospedali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nisce supporto tecnico logistico ai mezzi di soccorso allertando gli enti e istituzioni compete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ompila in modo corretto la documentazione e ne garantisce una adeguata conservazione ed archiviazio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Adotta le specifiche disposizioni aziendali per il mantenimento in sicurezza delle apparecchiature in dot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ed adotta le principali procedure in caso di guasti dei sistemi tecnolog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mmento fase intermedia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ommento fase finale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REA RELAZIONALE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pplicazione delle procedure ed adozione di atteggiamenti utili al funzionamento del servizio, dell’equipe e del soccorso in gestione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"/>
        <w:gridCol w:w="567"/>
        <w:gridCol w:w="4090"/>
        <w:gridCol w:w="21"/>
        <w:gridCol w:w="2105"/>
        <w:gridCol w:w="21"/>
        <w:gridCol w:w="1113"/>
        <w:gridCol w:w="21"/>
        <w:gridCol w:w="1113"/>
        <w:gridCol w:w="21"/>
      </w:tblGrid>
      <w:tr>
        <w:trPr>
          <w:trHeight w:val="36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t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munica efficacemente con l’utente telefonico utilizzando un linguaggio appropriat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one correttamente le domande suggerite dal filtro di primo livell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 xml:space="preserve">Sa gestire i diversi tipi di utente per ottenere il maggior numero di informazioni sanitarie e logistiche nel minor tempo possibil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ornisce all’utente indicazioni sui comportamenti da adottare durante l’attesa dei soccorsi attenendosi alle istruzioni pre-arr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ossiede capacità di controllo emotivo nelle diverse situazion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lleghi e superi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Possiede capacità di autocritica riconoscendo e comunicando i propri errori ed accettando suggeriment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llabora con i colleghi e con gli altri operatori di cui riconosce lo specifico apporto all’interno del grupp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Sa confrontarsi con i colleghi sulle decisioni complesse favorendo la diffusione delle informazion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llabora per il raggiungimento degli obiettivi comuni anche di fronte a situazioni imprevis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Dimostra interesse per l’attività eseguita e comprende l’importanza del percorso formativo in att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gisce nel rispetto delle disposizioni legislative in e normative in tema di privac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|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ispetta le norme comportamentali della SORE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imostra capacità di adattamento ai mutamenti organizzativi del servizi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"/>
        <w:gridCol w:w="567"/>
        <w:gridCol w:w="4101"/>
        <w:gridCol w:w="8"/>
        <w:gridCol w:w="2125"/>
        <w:gridCol w:w="1136"/>
        <w:gridCol w:w="1136"/>
      </w:tblGrid>
      <w:tr>
        <w:trPr>
          <w:trHeight w:val="36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964" w:hRule="exac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llaboratori del serviz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4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Conosce le competenze specifiche e le modalità per l’attivazione degli enti che collaborano con il servizi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121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5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imostra professionalità e autorevolezza nei rapporti con gli enti e le associazioni del soccorso collaborando in maniera costruttiv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7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rea Relazionale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shd w:fill="D9D9D9" w:val="clear"/>
              </w:rPr>
              <w:t>Punteggio massimo raggiungibile                                                  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mmento fase intermedia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ommento fase finale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* Autovalutazione</w:t>
      </w:r>
    </w:p>
    <w:p>
      <w:pPr>
        <w:pStyle w:val="Normal"/>
        <w:spacing w:lineRule="exact" w:line="260"/>
        <w:rPr/>
      </w:pPr>
      <w:r>
        <w:rPr>
          <w:rFonts w:cs="Century Gothic" w:ascii="Century Gothic" w:hAnsi="Century Gothic"/>
          <w:sz w:val="20"/>
          <w:szCs w:val="20"/>
        </w:rPr>
        <w:t xml:space="preserve">Indicare con una </w:t>
      </w:r>
      <w:r>
        <w:rPr>
          <w:rFonts w:cs="Century Gothic" w:ascii="Century Gothic" w:hAnsi="Century Gothic"/>
          <w:b/>
          <w:sz w:val="20"/>
          <w:szCs w:val="20"/>
        </w:rPr>
        <w:t>X</w:t>
      </w:r>
      <w:r>
        <w:rPr>
          <w:rFonts w:cs="Century Gothic" w:ascii="Century Gothic" w:hAnsi="Century Gothic"/>
          <w:sz w:val="20"/>
          <w:szCs w:val="20"/>
        </w:rPr>
        <w:t xml:space="preserve"> la propria autovalutazione intermedia e con una </w:t>
      </w:r>
      <w:r>
        <w:rPr>
          <w:rFonts w:cs="Century Gothic" w:ascii="Century Gothic" w:hAnsi="Century Gothic"/>
          <w:b/>
          <w:sz w:val="20"/>
          <w:szCs w:val="20"/>
        </w:rPr>
        <w:t>V</w:t>
      </w:r>
      <w:r>
        <w:rPr>
          <w:rFonts w:cs="Century Gothic" w:ascii="Century Gothic" w:hAnsi="Century Gothic"/>
          <w:sz w:val="20"/>
          <w:szCs w:val="20"/>
        </w:rPr>
        <w:t xml:space="preserve"> l’autovalutazione finale in un continuum tra </w:t>
      </w:r>
      <w:r>
        <w:rPr>
          <w:rFonts w:cs="Century Gothic" w:ascii="Century Gothic" w:hAnsi="Century Gothic"/>
          <w:b/>
          <w:sz w:val="20"/>
          <w:szCs w:val="20"/>
        </w:rPr>
        <w:t>minimo</w:t>
      </w:r>
      <w:r>
        <w:rPr>
          <w:rFonts w:cs="Century Gothic" w:ascii="Century Gothic" w:hAnsi="Century Gothic"/>
          <w:sz w:val="20"/>
          <w:szCs w:val="20"/>
        </w:rPr>
        <w:t xml:space="preserve"> (raggiungimento insufficiente e parziale dell’obiettivo) e </w:t>
      </w:r>
      <w:r>
        <w:rPr>
          <w:rFonts w:cs="Century Gothic" w:ascii="Century Gothic" w:hAnsi="Century Gothic"/>
          <w:b/>
          <w:sz w:val="20"/>
          <w:szCs w:val="20"/>
        </w:rPr>
        <w:t>massimo</w:t>
      </w:r>
      <w:r>
        <w:rPr>
          <w:rFonts w:cs="Century Gothic" w:ascii="Century Gothic" w:hAnsi="Century Gothic"/>
          <w:sz w:val="20"/>
          <w:szCs w:val="20"/>
        </w:rPr>
        <w:t xml:space="preserve"> (raggiungimento dell’obiettivo tale da poter essere svolto in autonomia)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Valutazione Intermedia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Fase osservativa - Fase compartecipata - Fase attiva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Durata prevista: </w:t>
      </w:r>
      <w:r>
        <w:rPr>
          <w:rFonts w:cs="Century Gothic" w:ascii="Century Gothic" w:hAnsi="Century Gothic"/>
          <w:bCs/>
          <w:sz w:val="22"/>
          <w:szCs w:val="22"/>
        </w:rPr>
        <w:t xml:space="preserve">da 20 a 25 giornate </w:t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bCs/>
          <w:sz w:val="22"/>
          <w:szCs w:val="22"/>
          <w:lang w:val="it-IT"/>
        </w:rPr>
      </w:pPr>
      <w:r>
        <w:rPr>
          <w:rFonts w:cs="Century Gothic" w:ascii="Century Gothic" w:hAnsi="Century Gothic"/>
          <w:b/>
          <w:bCs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di riferimento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  <w:lang w:val="it-IT"/>
        </w:rPr>
      </w:pPr>
      <w:r>
        <w:rPr>
          <w:rFonts w:cs="Century Gothic" w:ascii="Century Gothic" w:hAnsi="Century Gothic"/>
          <w:b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supplementare di affiancamento (eventuale)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spetto da compilarsi soltanto nel caso in cui l’operatore abbia ottenuto al massimo un’insufficienza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bookmarkStart w:id="0" w:name="_1422079440"/>
      <w:bookmarkEnd w:id="0"/>
      <w:r>
        <w:rPr>
          <w:rFonts w:cs="Century Gothic" w:ascii="Century Gothic" w:hAnsi="Century Gothic"/>
          <w:b/>
          <w:bCs/>
          <w:sz w:val="22"/>
          <w:szCs w:val="22"/>
        </w:rPr>
        <w:object w:dxaOrig="10140" w:dyaOrig="3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9pt;height:191.7pt" filled="f" o:ole="">
            <v:imagedata r:id="rId3" o:title=""/>
          </v:shape>
          <o:OLEObject Type="Embed" ProgID="" ShapeID="ole_rId2" DrawAspect="Content" ObjectID="_725054146" r:id="rId2"/>
        </w:objec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331"/>
        <w:gridCol w:w="3331"/>
      </w:tblGrid>
      <w:tr>
        <w:trPr>
          <w:trHeight w:val="860" w:hRule="exac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P. TECNIC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UTOR di RIFERIMENT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OORDINAT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Valutazione Finale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Fase autonoma con supervisione continua – Fase autonoma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Durata prevista: </w:t>
      </w:r>
      <w:r>
        <w:rPr>
          <w:rFonts w:cs="Century Gothic" w:ascii="Century Gothic" w:hAnsi="Century Gothic"/>
          <w:bCs/>
          <w:sz w:val="22"/>
          <w:szCs w:val="22"/>
        </w:rPr>
        <w:t>da 15 a 20 giornate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bCs/>
          <w:sz w:val="22"/>
          <w:szCs w:val="22"/>
          <w:lang w:val="it-IT"/>
        </w:rPr>
      </w:pPr>
      <w:r>
        <w:rPr>
          <w:rFonts w:cs="Century Gothic" w:ascii="Century Gothic" w:hAnsi="Century Gothic"/>
          <w:b/>
          <w:bCs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di riferimento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  <w:lang w:val="it-IT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  <w:lang w:val="it-IT"/>
        </w:rPr>
      </w:pPr>
      <w:r>
        <w:rPr>
          <w:rFonts w:cs="Century Gothic" w:ascii="Century Gothic" w:hAnsi="Century Gothic"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supplementare di affiancamento (eventuale)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bookmarkStart w:id="1" w:name="_1422079535"/>
      <w:bookmarkEnd w:id="1"/>
      <w:r>
        <w:rPr>
          <w:rFonts w:cs="Century Gothic" w:ascii="Century Gothic" w:hAnsi="Century Gothic"/>
          <w:b/>
          <w:bCs/>
          <w:sz w:val="22"/>
          <w:szCs w:val="22"/>
        </w:rPr>
        <w:object w:dxaOrig="10140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45pt;height:177.75pt" filled="f" o:ole="">
            <v:imagedata r:id="rId5" o:title=""/>
          </v:shape>
          <o:OLEObject Type="Embed" ProgID="" ShapeID="ole_rId4" DrawAspect="Content" ObjectID="_1624636414" r:id="rId4"/>
        </w:objec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6"/>
          <w:szCs w:val="6"/>
        </w:rPr>
      </w:pPr>
      <w:r>
        <w:rPr>
          <w:rFonts w:cs="Century Gothic" w:ascii="Century Gothic" w:hAnsi="Century Gothic"/>
          <w:b/>
          <w:bCs/>
          <w:sz w:val="6"/>
          <w:szCs w:val="6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252"/>
      </w:tblGrid>
      <w:tr>
        <w:trPr>
          <w:trHeight w:val="65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IDONE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NON IDON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331"/>
        <w:gridCol w:w="3331"/>
      </w:tblGrid>
      <w:tr>
        <w:trPr>
          <w:trHeight w:val="860" w:hRule="exac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P. TECNIC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UTOR di RIFERIMENT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OORDINATOR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left"/>
      <w:textAlignment w:val="auto"/>
      <w:rPr/>
    </w:pPr>
    <w:r>
      <w:rPr>
        <w:rFonts w:cs="Century Gothic" w:ascii="Century Gothic" w:hAnsi="Century Gothic"/>
        <w:color w:val="4D4D4D"/>
        <w:sz w:val="16"/>
        <w:szCs w:val="16"/>
      </w:rPr>
      <w:t xml:space="preserve">MOD 60 Schede di valutazione per l’inserimento dell’operatore tecnico in SOREU         Rev. 0 del 23/01/2014      Pag.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PAGE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  <w:r>
      <w:rPr>
        <w:rFonts w:cs="Century Gothic" w:ascii="Century Gothic" w:hAnsi="Century Gothic"/>
        <w:color w:val="4D4D4D"/>
        <w:sz w:val="16"/>
        <w:szCs w:val="16"/>
      </w:rPr>
      <w:t xml:space="preserve"> di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left"/>
      <w:textAlignment w:val="auto"/>
      <w:rPr/>
    </w:pPr>
    <w:r>
      <w:rPr>
        <w:rFonts w:cs="Century Gothic" w:ascii="Century Gothic" w:hAnsi="Century Gothic"/>
        <w:color w:val="4D4D4D"/>
        <w:sz w:val="16"/>
        <w:szCs w:val="16"/>
      </w:rPr>
      <w:t xml:space="preserve">MOD 60  Schede di valutazione per l’inserimento dell’operatore tecnico in SOREU          Rev. 0 del 23/01/2014       Pag.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PAGE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  <w:r>
      <w:rPr>
        <w:rFonts w:cs="Century Gothic" w:ascii="Century Gothic" w:hAnsi="Century Gothic"/>
        <w:color w:val="4D4D4D"/>
        <w:sz w:val="16"/>
        <w:szCs w:val="16"/>
      </w:rPr>
      <w:t xml:space="preserve"> di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</w:rPr>
      <w:drawing>
        <wp:inline distT="0" distB="0" distL="0" distR="0">
          <wp:extent cx="2159635" cy="8248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</w:rPr>
      <w:drawing>
        <wp:inline distT="0" distB="0" distL="0" distR="0">
          <wp:extent cx="2875280" cy="10909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875280" cy="1090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eastAsia="Times New Roman"/>
      <w:color w:val="5A5A5A"/>
      <w:spacing w:val="15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0"/>
      <w:szCs w:val="20"/>
      <w:lang w:val="en-US"/>
    </w:rPr>
  </w:style>
  <w:style w:type="paragraph" w:styleId="Paragrafoelenco1">
    <w:name w:val="Paragrafo elenco1"/>
    <w:basedOn w:val="Normal"/>
    <w:qFormat/>
    <w:pPr>
      <w:widowControl/>
      <w:autoSpaceDE w:val="true"/>
      <w:spacing w:lineRule="atLeast" w:line="100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eastAsia="Calibri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15:00Z</dcterms:created>
  <dc:creator>CARESANI MATTEO 97860</dc:creator>
  <dc:description/>
  <cp:keywords/>
  <dc:language>en-US</dc:language>
  <cp:lastModifiedBy>STEFANIA SCOTTI</cp:lastModifiedBy>
  <cp:lastPrinted>2017-08-29T11:07:00Z</cp:lastPrinted>
  <dcterms:modified xsi:type="dcterms:W3CDTF">2017-08-31T09:32:00Z</dcterms:modified>
  <cp:revision>5</cp:revision>
  <dc:subject/>
  <dc:title/>
</cp:coreProperties>
</file>